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ТОРЫЕ СВЕДЕНИЯ О СОСТОЯНИИ</w:t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УХОПУТНЫХ ВОЙСК В 1945-1987 г.г.</w:t>
      </w:r>
    </w:p>
    <w:p>
      <w:pPr>
        <w:pStyle w:val="Normal"/>
        <w:shd w:fill="FFFFFF" w:val="clear"/>
        <w:tabs>
          <w:tab w:val="clear" w:pos="720"/>
          <w:tab w:val="left" w:pos="6514" w:leader="none"/>
        </w:tabs>
        <w:spacing w:lineRule="exact" w:line="274" w:before="562" w:after="0"/>
        <w:ind w:left="10" w:firstLine="69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945-1947 г.г.</w:t>
      </w:r>
    </w:p>
    <w:p>
      <w:pPr>
        <w:pStyle w:val="Normal"/>
        <w:shd w:fill="FFFFFF" w:val="clear"/>
        <w:tabs>
          <w:tab w:val="clear" w:pos="720"/>
          <w:tab w:val="left" w:pos="6514" w:leader="none"/>
        </w:tabs>
        <w:spacing w:lineRule="exact" w:line="274" w:before="120" w:after="0"/>
        <w:ind w:left="11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 май   1945  г.  общая  численность  Советских  Вооруженных  Сил  составляла   11365 тыс.чел.,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из которых св.80% проходили службу в их сухопутных компонентах.</w:t>
      </w:r>
      <w:r>
        <w:rPr>
          <w:color w:val="000000"/>
          <w:sz w:val="24"/>
          <w:szCs w:val="24"/>
          <w:vertAlign w:val="superscript"/>
        </w:rPr>
        <w:t>++</w:t>
      </w:r>
      <w:r>
        <w:rPr>
          <w:color w:val="000000"/>
          <w:sz w:val="24"/>
          <w:szCs w:val="24"/>
        </w:rPr>
        <w:t xml:space="preserve"> К 1948 г. численность Вооруженных Сил была сокращена до 2874 тыс.чел.</w:t>
      </w:r>
      <w:r>
        <w:rPr>
          <w:color w:val="000000"/>
          <w:sz w:val="24"/>
          <w:szCs w:val="24"/>
          <w:vertAlign w:val="superscript"/>
        </w:rPr>
        <w:t>+++</w:t>
      </w:r>
      <w:r>
        <w:rPr>
          <w:color w:val="000000"/>
          <w:sz w:val="24"/>
          <w:szCs w:val="24"/>
        </w:rPr>
        <w:t xml:space="preserve"> - соответствующие годы были временем послевоенного сокращения войск, прежде всего, сухо путных.</w:t>
      </w:r>
      <w:r>
        <w:rPr>
          <w:color w:val="000000"/>
          <w:sz w:val="24"/>
          <w:szCs w:val="24"/>
          <w:vertAlign w:val="superscript"/>
        </w:rPr>
        <w:t>++++</w:t>
      </w:r>
    </w:p>
    <w:p>
      <w:pPr>
        <w:pStyle w:val="Normal"/>
        <w:shd w:fill="FFFFFF" w:val="clear"/>
        <w:spacing w:lineRule="exact" w:line="274" w:before="5" w:after="0"/>
        <w:ind w:left="5" w:right="72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тем, эта крупнейшая социально-политическая и организационная задача была решена таким образом, что по заключению американских аналитиков того времени в случае вооруженного конфликта, в том числе с применением имевшихся у США в ограниченном количестве ядерных средств, американские сухопутные войска не в состоянии были бы противостоять сухопутным войскам Советского Союза.</w:t>
      </w:r>
      <w:r>
        <w:rPr>
          <w:color w:val="000000"/>
          <w:sz w:val="24"/>
          <w:szCs w:val="24"/>
          <w:vertAlign w:val="superscript"/>
        </w:rPr>
        <w:t>+++++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spacing w:before="86" w:after="0"/>
        <w:ind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250" w:after="0"/>
        <w:ind w:left="730" w:hanging="0"/>
        <w:jc w:val="both"/>
        <w:rPr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1948-1949 г.г.</w:t>
      </w:r>
    </w:p>
    <w:p>
      <w:pPr>
        <w:pStyle w:val="Normal"/>
        <w:shd w:fill="FFFFFF" w:val="clear"/>
        <w:spacing w:lineRule="exact" w:line="274"/>
        <w:ind w:left="5" w:right="72" w:firstLine="706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На рубеже 1948/49 г.г. в условиях прогрессирования проявлений объявленной Советскому Союзу "холодной войны" общая численность Вооруженных Сил СССР была увеличена на 1,5 млн.чел. Многие соединения Сухопутных войск, прежде всего, танковые и механизированные, развертывались из скадрованного состояния в полный штат, усиливалась боеготовность войск.</w:t>
      </w:r>
    </w:p>
    <w:p>
      <w:pPr>
        <w:pStyle w:val="Normal"/>
        <w:shd w:fill="FFFFFF" w:val="clear"/>
        <w:spacing w:lineRule="exact" w:line="274"/>
        <w:ind w:left="10" w:right="67" w:firstLine="71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В то же время, по испытании в августе 1949 г. первой советской атомной бомбы И.В.Сталин отметил, что промедление на год-полтора в ее создании было бы чревато недостаточностью обычных сил сдерживания в противостоянии с США.</w:t>
      </w:r>
    </w:p>
    <w:p>
      <w:pPr>
        <w:pStyle w:val="Normal"/>
        <w:shd w:fill="FFFFFF" w:val="clear"/>
        <w:spacing w:lineRule="exact" w:line="259" w:before="557" w:after="0"/>
        <w:ind w:left="734" w:hanging="0"/>
        <w:jc w:val="both"/>
        <w:rPr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1950-1954 г.г.</w:t>
      </w:r>
    </w:p>
    <w:p>
      <w:pPr>
        <w:pStyle w:val="Normal"/>
        <w:shd w:fill="FFFFFF" w:val="clear"/>
        <w:spacing w:lineRule="exact" w:line="259"/>
        <w:ind w:left="5" w:right="58" w:firstLine="71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 xml:space="preserve">В эти годы, характеризующиеся войной в Корее, напряженностью военного противостояния в Европе, общая численность Советских Вооруженных Сил достигла 5763 тыс.чел., т.е. была доведена до уровня, составлявшего </w:t>
      </w:r>
      <w:r>
        <w:rPr>
          <w:i/>
          <w:iCs/>
          <w:color w:val="323232"/>
          <w:sz w:val="24"/>
          <w:szCs w:val="24"/>
        </w:rPr>
        <w:t xml:space="preserve">Уг </w:t>
      </w:r>
      <w:r>
        <w:rPr>
          <w:color w:val="323232"/>
          <w:sz w:val="24"/>
          <w:szCs w:val="24"/>
        </w:rPr>
        <w:t>их численности в период недавней мировой войны.</w:t>
      </w:r>
    </w:p>
    <w:p>
      <w:pPr>
        <w:pStyle w:val="Normal"/>
        <w:shd w:fill="FFFFFF" w:val="clear"/>
        <w:spacing w:lineRule="exact" w:line="259"/>
        <w:ind w:left="5" w:right="53" w:firstLine="71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Вместе с тем, в Сухопутных войсках преобладали образцы вооружения старых разработок - в отличие от авиации процесс качественного обновления техники по объективным (возможности народного хозяйства) и субъективным (прежде всего, трудности в создании новых образцов) причинам был менее интенсивным.</w:t>
      </w:r>
    </w:p>
    <w:p>
      <w:pPr>
        <w:pStyle w:val="Normal"/>
        <w:shd w:fill="FFFFFF" w:val="clear"/>
        <w:spacing w:lineRule="exact" w:line="259"/>
        <w:ind w:right="58" w:firstLine="71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Так, в указанные годы не получили воплощения в серийном производстве созданные образцы новых самоходно-артиллерийских установок, не было отработанного образца нового тяжелого танка, а массовый выпуск созданных ранее средних танков Т-54 со 100-мм пушками был развернут только в 1951 году.***** С этого же времени в войска стали поступать первые бронетранспортеры отечественного производства БТР-40 и БТР-152.</w:t>
      </w:r>
    </w:p>
    <w:p>
      <w:pPr>
        <w:pStyle w:val="Normal"/>
        <w:shd w:fill="FFFFFF" w:val="clear"/>
        <w:tabs>
          <w:tab w:val="clear" w:pos="720"/>
          <w:tab w:val="left" w:pos="6691" w:leader="none"/>
        </w:tabs>
        <w:spacing w:lineRule="exact" w:line="226" w:before="360" w:after="0"/>
        <w:ind w:left="6" w:hanging="0"/>
        <w:jc w:val="both"/>
        <w:rPr/>
      </w:pP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 см., например: "50 лет Вооруженных Сил СССР", ВИ, 1968, с.474</w:t>
        <w:tab/>
      </w:r>
      <w:r>
        <w:rPr>
          <w:i/>
          <w:iCs/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vertAlign w:val="superscript"/>
        </w:rPr>
        <w:t>++</w:t>
      </w:r>
      <w:r>
        <w:rPr>
          <w:color w:val="000000"/>
          <w:sz w:val="18"/>
          <w:szCs w:val="18"/>
        </w:rPr>
        <w:t xml:space="preserve"> А.А.Бабаков "Вооруженных Силы СССР после войны", ВИ, 1987, с.54</w:t>
      </w:r>
    </w:p>
    <w:p>
      <w:pPr>
        <w:pStyle w:val="Normal"/>
        <w:shd w:fill="FFFFFF" w:val="clear"/>
        <w:tabs>
          <w:tab w:val="clear" w:pos="720"/>
          <w:tab w:val="left" w:pos="6691" w:leader="none"/>
        </w:tabs>
        <w:spacing w:lineRule="exact" w:line="226"/>
        <w:ind w:left="6" w:hanging="0"/>
        <w:jc w:val="both"/>
        <w:rPr/>
      </w:pPr>
      <w:r>
        <w:rPr>
          <w:color w:val="000000"/>
          <w:sz w:val="18"/>
          <w:szCs w:val="18"/>
          <w:vertAlign w:val="superscript"/>
        </w:rPr>
        <w:t>+++</w:t>
      </w:r>
      <w:r>
        <w:rPr>
          <w:color w:val="000000"/>
          <w:sz w:val="18"/>
          <w:szCs w:val="18"/>
        </w:rPr>
        <w:t xml:space="preserve"> см., например, там же, с.ЗО</w:t>
      </w:r>
    </w:p>
    <w:p>
      <w:pPr>
        <w:pStyle w:val="Normal"/>
        <w:shd w:fill="FFFFFF" w:val="clear"/>
        <w:spacing w:lineRule="exact" w:line="226"/>
        <w:ind w:left="5" w:right="6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</w:t>
      </w:r>
      <w:r>
        <w:rPr>
          <w:color w:val="000000"/>
          <w:sz w:val="18"/>
          <w:szCs w:val="18"/>
        </w:rPr>
        <w:t xml:space="preserve"> о конкретных мероприятиях по реорганизации соединений Сухопутных войск см. приложение 2 к Справочнику ("Танковые дивизии", "Механизированные дивизии", а также "Мотострелковые дивизии")</w:t>
      </w:r>
    </w:p>
    <w:p>
      <w:pPr>
        <w:pStyle w:val="Normal"/>
        <w:shd w:fill="FFFFFF" w:val="clear"/>
        <w:spacing w:lineRule="exact" w:line="226"/>
        <w:ind w:left="5" w:right="5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+</w:t>
      </w:r>
      <w:r>
        <w:rPr>
          <w:color w:val="000000"/>
          <w:sz w:val="18"/>
          <w:szCs w:val="18"/>
        </w:rPr>
        <w:t xml:space="preserve"> американские военные аналитики отмечали, что "советские города могут быть разрушены [атомным оружием], но европейские города за две недели будут заняты Красной Армией" (см. Б.Е.Черток. "Ракеты и люди. Горячие дни "холодной войны". М., 1999, с.18)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spacing w:before="5" w:after="0"/>
        <w:ind w:left="1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 "История военной стратегии России". М., 2000, с.382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lineRule="exact" w:line="230"/>
        <w:ind w:left="254" w:hanging="24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 см. И.Дроговоз. "Танковый меч СССР 1945-1991"., М., 1999, с.8 *** см. Б.Е.Черток, указ, соч., с.18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lineRule="exact" w:line="230"/>
        <w:ind w:left="254" w:hanging="24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* см., например: "50 лет Вооруженных Сил СССР", с.500</w:t>
      </w:r>
    </w:p>
    <w:p>
      <w:pPr>
        <w:pStyle w:val="Normal"/>
        <w:shd w:fill="FFFFFF" w:val="clear"/>
        <w:spacing w:lineRule="exact" w:line="230"/>
        <w:ind w:left="1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** серийный выпуск танков Т-54, принятых на вооружение в апреле 1946 г., был начат в 1947 г. и составлял: 1947 г.</w:t>
      </w:r>
    </w:p>
    <w:p>
      <w:pPr>
        <w:pStyle w:val="Normal"/>
        <w:shd w:fill="FFFFFF" w:val="clear"/>
        <w:tabs>
          <w:tab w:val="clear" w:pos="720"/>
          <w:tab w:val="left" w:pos="7771" w:leader="none"/>
        </w:tabs>
        <w:spacing w:lineRule="exact" w:line="230"/>
        <w:ind w:left="10" w:right="4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600, 1948 г. - 600, 1949 г. - 500, 1950 г. - 250 и только с 1951 г. - 1795 (а в последующем и более) машин в год (см. "Техника и вооружение", 2000, № 4, с.15)</w:t>
        <w:tab/>
      </w:r>
      <w:r>
        <w:br w:type="page"/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</w:t>
      </w:r>
    </w:p>
    <w:p>
      <w:pPr>
        <w:pStyle w:val="Normal"/>
        <w:shd w:fill="FFFFFF" w:val="clear"/>
        <w:spacing w:lineRule="exact" w:line="274" w:before="14" w:after="0"/>
        <w:ind w:left="74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955-1961 г.г.</w:t>
      </w:r>
    </w:p>
    <w:p>
      <w:pPr>
        <w:pStyle w:val="Normal"/>
        <w:shd w:fill="FFFFFF" w:val="clear"/>
        <w:spacing w:lineRule="exact" w:line="274"/>
        <w:ind w:left="24" w:right="48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т период в условиях "упора на предпочтительное развитие прогрессивных военно-технических направлений" новым политическим руководством СССР предпринимались шаги по сокращению численности личного состава Вооруженных Сил.</w:t>
      </w:r>
    </w:p>
    <w:p>
      <w:pPr>
        <w:pStyle w:val="Normal"/>
        <w:shd w:fill="FFFFFF" w:val="clear"/>
        <w:spacing w:lineRule="exact" w:line="274"/>
        <w:ind w:left="14" w:right="48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1955 г. по 1958 г. численность ВС СССР была уменьшена на 2140 тыс.чел.,</w:t>
      </w:r>
      <w:r>
        <w:rPr>
          <w:color w:val="000000"/>
          <w:sz w:val="24"/>
          <w:szCs w:val="24"/>
          <w:vertAlign w:val="superscript"/>
        </w:rPr>
        <w:t>х</w:t>
      </w:r>
      <w:r>
        <w:rPr>
          <w:color w:val="000000"/>
          <w:sz w:val="24"/>
          <w:szCs w:val="24"/>
        </w:rPr>
        <w:t xml:space="preserve"> в их составе оставалось 3623 тыс.чел.</w:t>
      </w:r>
      <w:r>
        <w:rPr>
          <w:color w:val="000000"/>
          <w:sz w:val="24"/>
          <w:szCs w:val="24"/>
          <w:vertAlign w:val="superscript"/>
        </w:rPr>
        <w:t>5</w:t>
      </w:r>
      <w:r>
        <w:rPr>
          <w:color w:val="000000"/>
          <w:sz w:val="24"/>
          <w:szCs w:val="24"/>
        </w:rPr>
        <w:t>™</w:t>
      </w:r>
    </w:p>
    <w:p>
      <w:pPr>
        <w:pStyle w:val="Normal"/>
        <w:shd w:fill="FFFFFF" w:val="clear"/>
        <w:spacing w:lineRule="exact" w:line="274"/>
        <w:ind w:left="29" w:right="38" w:firstLine="6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январе 1960 г. было принято решение о дальнейшем сокращении Вооруженных Сил на 1200 тыс.чел.</w:t>
      </w:r>
    </w:p>
    <w:p>
      <w:pPr>
        <w:pStyle w:val="Normal"/>
        <w:shd w:fill="FFFFFF" w:val="clear"/>
        <w:spacing w:lineRule="exact" w:line="274"/>
        <w:ind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 Сухопутных войсках было расформировано 2/3 имевшихся артиллерийских корпусов и дивизии.</w:t>
      </w:r>
    </w:p>
    <w:p>
      <w:pPr>
        <w:pStyle w:val="Normal"/>
        <w:shd w:fill="FFFFFF" w:val="clear"/>
        <w:spacing w:lineRule="exact" w:line="274"/>
        <w:ind w:left="5" w:right="34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войсках, дислоцированных на территории СССР, артиллерийские полки танковых, механизированных и стрелковых дивизий сокращались до дивизионов.</w:t>
      </w:r>
      <w:r>
        <w:rPr>
          <w:color w:val="000000"/>
          <w:sz w:val="24"/>
          <w:szCs w:val="24"/>
          <w:vertAlign w:val="superscript"/>
        </w:rPr>
        <w:t>ххххх</w:t>
      </w:r>
      <w:r>
        <w:rPr>
          <w:color w:val="000000"/>
          <w:sz w:val="24"/>
          <w:szCs w:val="24"/>
        </w:rPr>
        <w:t xml:space="preserve"> Осуществлялось свертывание формирований зенитной артиллерии, стрелковых частей и соединений.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™"</w:t>
      </w:r>
    </w:p>
    <w:p>
      <w:pPr>
        <w:pStyle w:val="Normal"/>
        <w:shd w:fill="FFFFFF" w:val="clear"/>
        <w:spacing w:lineRule="exact" w:line="274"/>
        <w:ind w:left="5" w:right="2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 же время, с марта 1957 г. боевая мощь Сухопутных войск усиливалась увеличением количества танковых дивизий/ введением в СВ вместо имевшихся механизированных и стрелковых дивизий соединений единого насыщенного танками штата – мотострелковых дивизий.</w:t>
      </w:r>
      <w:r>
        <w:rPr>
          <w:color w:val="000000"/>
          <w:sz w:val="24"/>
          <w:szCs w:val="24"/>
          <w:vertAlign w:val="superscript"/>
        </w:rPr>
        <w:t>++</w:t>
      </w:r>
    </w:p>
    <w:p>
      <w:pPr>
        <w:pStyle w:val="Normal"/>
        <w:shd w:fill="FFFFFF" w:val="clear"/>
        <w:spacing w:lineRule="exact" w:line="274"/>
        <w:ind w:left="14" w:right="19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у танкового парка Сухопутных войск на начало 1960-х г.г. составляли порядка 20 тыс. машин послевоенного выпуска - средних танков Т-54 (выпускавшихся с июля 1958 г. В модификации Т-55).</w:t>
      </w:r>
      <w:r>
        <w:rPr>
          <w:color w:val="000000"/>
          <w:sz w:val="24"/>
          <w:szCs w:val="24"/>
          <w:vertAlign w:val="superscript"/>
        </w:rPr>
        <w:t>+++</w:t>
      </w:r>
      <w:r>
        <w:rPr>
          <w:color w:val="000000"/>
          <w:sz w:val="24"/>
          <w:szCs w:val="24"/>
        </w:rPr>
        <w:t xml:space="preserve"> В 1951-62 г.г. войска получили порядка 10 тыс. бронетранспортеров БТР-152,</w:t>
      </w:r>
      <w:r>
        <w:rPr>
          <w:color w:val="000000"/>
          <w:sz w:val="24"/>
          <w:szCs w:val="24"/>
          <w:vertAlign w:val="superscript"/>
        </w:rPr>
        <w:t>++++</w:t>
      </w:r>
      <w:r>
        <w:rPr>
          <w:color w:val="000000"/>
          <w:sz w:val="24"/>
          <w:szCs w:val="24"/>
        </w:rPr>
        <w:t xml:space="preserve"> из которых 5 тыс. - к 1956 г.</w:t>
      </w:r>
    </w:p>
    <w:p>
      <w:pPr>
        <w:pStyle w:val="Normal"/>
        <w:shd w:fill="FFFFFF" w:val="clear"/>
        <w:spacing w:lineRule="exact" w:line="274"/>
        <w:ind w:left="10" w:righ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Сухопутных войск были созданы ядерные боеприпасы и средства их доставки к цели - тактические и оперативно-тактические ракетные комплексы. Для войск ПВО сухопутных войск (их управление было создано в 1958 году) осуществлялась разработка мобильных зенитных ракетных комплексов. В начале 1960-х_г.г. завершились работы по созданию серийных образцов противотанковых управляемых ракет, массового плавающего колесного бронетранспортера БТР- 60П для мотострелков, многих других образцов вооружения для Сухопутных войск.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264" w:before="288" w:after="0"/>
        <w:ind w:left="73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962-1972 г.г.</w:t>
      </w:r>
    </w:p>
    <w:p>
      <w:pPr>
        <w:pStyle w:val="Normal"/>
        <w:shd w:fill="FFFFFF" w:val="clear"/>
        <w:spacing w:lineRule="exact" w:line="264"/>
        <w:ind w:left="14" w:right="10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960-е г.г. считаются годами "сверхприоритетного" развития советских стратегических ядерных сил, временем массового внедрения во все виды Вооруженных Сил ракет различного назначения.</w:t>
      </w:r>
    </w:p>
    <w:p>
      <w:pPr>
        <w:pStyle w:val="Normal"/>
        <w:shd w:fill="FFFFFF" w:val="clear"/>
        <w:spacing w:lineRule="exact" w:line="264" w:before="5" w:after="0"/>
        <w:ind w:left="19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тем, с учетом опыта мобилизационных мероприятий в период "Карибского кризиса", с весны 1962 г. в дивизиях Сухопутных войск свернутые ранее до батальонов и</w:t>
      </w:r>
    </w:p>
    <w:p>
      <w:pPr>
        <w:pStyle w:val="Normal"/>
        <w:shd w:fill="FFFFFF" w:val="clear"/>
        <w:spacing w:lineRule="exact" w:line="226" w:before="240" w:after="0"/>
        <w:ind w:left="2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</w:t>
      </w:r>
      <w:r>
        <w:rPr>
          <w:color w:val="000000"/>
          <w:sz w:val="18"/>
          <w:szCs w:val="18"/>
        </w:rPr>
        <w:t xml:space="preserve"> при оценке сокращения Вооруженных Сил следует учитывать то обстоятельство, что далеко не все их компоненты относятся к ведению Министерства обороны и, кроме того, видеть разницу в сокращаемой ("штатной") и реальной численности личного состава; так, в докладе руководству СССР от 12.08.55 г. Министр обороны СССР сообщал о штатной численности подведомственных МО СССР войск, заведений и учреждений в 4815870 чел. при фактической 4637523 чел (см. И.Дроговоз, указ, соч., с.15); указанное значение сокращения см., например: "50 лет Вооруженных Сил СССР", с.500</w:t>
      </w:r>
    </w:p>
    <w:p>
      <w:pPr>
        <w:pStyle w:val="Normal"/>
        <w:shd w:fill="FFFFFF" w:val="clear"/>
        <w:spacing w:lineRule="exact" w:line="226"/>
        <w:ind w:left="2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</w:t>
      </w:r>
      <w:r>
        <w:rPr>
          <w:color w:val="000000"/>
          <w:sz w:val="18"/>
          <w:szCs w:val="18"/>
        </w:rPr>
        <w:t xml:space="preserve"> там же</w:t>
      </w:r>
    </w:p>
    <w:p>
      <w:pPr>
        <w:pStyle w:val="Normal"/>
        <w:shd w:fill="FFFFFF" w:val="clear"/>
        <w:spacing w:lineRule="exact" w:line="226"/>
        <w:ind w:left="2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</w:t>
      </w:r>
      <w:r>
        <w:rPr>
          <w:color w:val="000000"/>
          <w:sz w:val="18"/>
          <w:szCs w:val="18"/>
        </w:rPr>
        <w:t>тамже, с.501</w:t>
      </w:r>
    </w:p>
    <w:p>
      <w:pPr>
        <w:pStyle w:val="Normal"/>
        <w:shd w:fill="FFFFFF" w:val="clear"/>
        <w:spacing w:lineRule="exact" w:line="226"/>
        <w:ind w:lef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хххх "История военной стратегии России". М., 2000, с.415; в то же время квалифицированный  личный состав артиллерийских формирований поступал в развертываемые Ракетные войска стратегического назначения, а    три артиллерийских дивизии были переданы в состав РВСН в качестве целостных соединений (см., например: М.Первов. Ракетное оружие РВСН. М., 1999, с.28)</w:t>
      </w:r>
    </w:p>
    <w:p>
      <w:pPr>
        <w:pStyle w:val="Normal"/>
        <w:shd w:fill="FFFFFF" w:val="clear"/>
        <w:spacing w:lineRule="exact" w:line="226"/>
        <w:ind w:lef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хх</w:t>
      </w:r>
      <w:r>
        <w:rPr>
          <w:color w:val="000000"/>
          <w:sz w:val="18"/>
          <w:szCs w:val="18"/>
        </w:rPr>
        <w:t xml:space="preserve"> см., например: И.Дроговоз, указ, соч., с.64</w:t>
      </w:r>
    </w:p>
    <w:p>
      <w:pPr>
        <w:pStyle w:val="Normal"/>
        <w:shd w:fill="FFFFFF" w:val="clear"/>
        <w:spacing w:lineRule="exact" w:line="226"/>
        <w:ind w:lef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хх</w:t>
      </w:r>
      <w:r>
        <w:rPr>
          <w:color w:val="000000"/>
          <w:sz w:val="18"/>
          <w:szCs w:val="18"/>
        </w:rPr>
        <w:t xml:space="preserve"> см., например: там же, с.52, 64</w:t>
      </w:r>
    </w:p>
    <w:p>
      <w:pPr>
        <w:pStyle w:val="Normal"/>
        <w:shd w:fill="FFFFFF" w:val="clear"/>
        <w:spacing w:lineRule="exact" w:line="226"/>
        <w:ind w:lef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см. Приложение 2 к Справочнику ("Танковые дивизии")    ,</w:t>
      </w:r>
    </w:p>
    <w:p>
      <w:pPr>
        <w:pStyle w:val="Normal"/>
        <w:shd w:fill="FFFFFF" w:val="clear"/>
        <w:spacing w:lineRule="exact" w:line="226"/>
        <w:ind w:lef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</w:t>
      </w:r>
      <w:r>
        <w:rPr>
          <w:color w:val="000000"/>
          <w:sz w:val="18"/>
          <w:szCs w:val="18"/>
        </w:rPr>
        <w:t xml:space="preserve"> см. там же ("Мотострелковые дивизии")</w:t>
      </w:r>
    </w:p>
    <w:p>
      <w:pPr>
        <w:pStyle w:val="Normal"/>
        <w:shd w:fill="FFFFFF" w:val="clear"/>
        <w:spacing w:lineRule="exact" w:line="226"/>
        <w:ind w:lef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</w:t>
      </w:r>
      <w:r>
        <w:rPr>
          <w:color w:val="000000"/>
          <w:sz w:val="18"/>
          <w:szCs w:val="18"/>
        </w:rPr>
        <w:t xml:space="preserve"> общий выпуск Т-54/55 в 1947-62 г.г. составил ок.24 тыс.машин, некоторое количество которых было уже в конце 1950-х - начале 1960-х г.г. экспортировано (см. И.Шмелев. История танка 1916-1996, с. 171, 173)</w:t>
      </w:r>
    </w:p>
    <w:p>
      <w:pPr>
        <w:pStyle w:val="Normal"/>
        <w:shd w:fill="FFFFFF" w:val="clear"/>
        <w:spacing w:lineRule="exact" w:line="226"/>
        <w:ind w:left="24" w:hanging="0"/>
        <w:jc w:val="both"/>
        <w:rPr/>
      </w:pPr>
      <w:r>
        <w:rPr>
          <w:color w:val="000000"/>
          <w:sz w:val="18"/>
          <w:szCs w:val="18"/>
          <w:vertAlign w:val="superscript"/>
        </w:rPr>
        <w:t>++++</w:t>
      </w:r>
      <w:r>
        <w:rPr>
          <w:color w:val="000000"/>
          <w:sz w:val="18"/>
          <w:szCs w:val="18"/>
        </w:rPr>
        <w:t xml:space="preserve"> первые 600 серийных БТР-152 были изготовлены во втором полугодии   1950 г.; весь выпуск этих машин, завершившийся в 1962 г., составил 12,4   тыс.шт. (9,9 тыс. на заводе ЗиС в Москве в 1950-59 г.г. и 2,5 тыс. на Брянском автозаводе в 1960-62 г.г.); из выпущенных машин 1 тыс. уже в 1955-59 г.г. была    экспортирована в дружественные государства, а 556 машин в конце 1950-х г.г. были изготовлены для пограничных войск (см. "Техника и вооружение", 1999, № 4, с.6, 10)</w:t>
      </w:r>
      <w:r>
        <w:br w:type="page"/>
      </w:r>
    </w:p>
    <w:p>
      <w:pPr>
        <w:pStyle w:val="Normal"/>
        <w:shd w:fill="FFFFFF" w:val="clear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82" w:after="0"/>
        <w:ind w:left="19" w:right="3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визионов мотострелковые и артиллерийские полки были развернуты вновь.</w:t>
      </w:r>
      <w:r>
        <w:rPr>
          <w:color w:val="000000"/>
          <w:sz w:val="24"/>
          <w:szCs w:val="24"/>
          <w:vertAlign w:val="superscript"/>
        </w:rPr>
        <w:t>+++++</w:t>
      </w:r>
      <w:r>
        <w:rPr>
          <w:color w:val="000000"/>
          <w:sz w:val="24"/>
          <w:szCs w:val="24"/>
        </w:rPr>
        <w:t xml:space="preserve"> В 1963 г. На вооружение были приняты принципиально новые реактивные системы залпового огня "Град", а для противотанковой обороны частей и соединений, помимо ПТУР, производились новые  100-мм противотанковые гладкоствольные пушки.</w:t>
      </w:r>
    </w:p>
    <w:p>
      <w:pPr>
        <w:pStyle w:val="Normal"/>
        <w:shd w:fill="FFFFFF" w:val="clear"/>
        <w:spacing w:lineRule="exact" w:line="274"/>
        <w:ind w:left="14" w:right="38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лета 1962 г. для Сухопутных войск осуществлялся массовый выпуск как танков Т-55 (в варианте Т-55 А с противоатомной защитой), так и Т-62 (вариант Т-54/55 со 115-мм гладкоствольнои пушкой).</w:t>
      </w:r>
    </w:p>
    <w:p>
      <w:pPr>
        <w:pStyle w:val="Normal"/>
        <w:shd w:fill="FFFFFF" w:val="clear"/>
        <w:spacing w:lineRule="exact" w:line="274"/>
        <w:ind w:left="14" w:right="29" w:firstLine="6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 сменой осенью 1964 г. политического руководства СССР окончательно победила точка зрения, согласно которой новое оружие и новая техника не сокращают, а наоборот, увеличивают потребности Вооруженных Сил в людском составе как непосредственно для боевых, так и обеспечивающих частей. Соответственно, в 1960-е г.г. численность Советских Вооруженных Сил была близка к численности 1958 года, а в последующем и возрастала.</w:t>
      </w:r>
    </w:p>
    <w:p>
      <w:pPr>
        <w:pStyle w:val="Normal"/>
        <w:shd w:fill="FFFFFF" w:val="clear"/>
        <w:spacing w:lineRule="exact" w:line="274"/>
        <w:ind w:left="14" w:right="24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лета 1967 г. реализовывалась программа создания широкой гаммы новых артиллерийских систем, прежде всего, самоходных. В войска начали поступать, помимо бронетранспортеров, создававшиеся с начала 1960-х г.г. боевые машины пехоты (БМП-1).</w:t>
      </w:r>
    </w:p>
    <w:p>
      <w:pPr>
        <w:pStyle w:val="Normal"/>
        <w:shd w:fill="FFFFFF" w:val="clear"/>
        <w:spacing w:lineRule="exact" w:line="274"/>
        <w:ind w:left="10" w:right="19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тем, до 1967 года в боекомплекте танков Т-54/55 не было подкалиберных и кумулятивных боеприпасов, что не позволяло им вести борьбу с современными  американскими и английскими танками. Из принятых на вооружение подкалиберного и кумулятивного боеприпасов к 100-мм танковой пушке требуемую в условиях 1960-х г.г. бронепробиваемость имел только кумулятивный снаряд. ****</w:t>
      </w:r>
    </w:p>
    <w:p>
      <w:pPr>
        <w:pStyle w:val="Normal"/>
        <w:shd w:fill="FFFFFF" w:val="clear"/>
        <w:spacing w:lineRule="exact" w:line="245" w:before="19" w:after="0"/>
        <w:ind w:left="10" w:firstLine="6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ы над перспективными советскими тяжелыми танками были прекращены в феврале 1961 г. - приоритет был отдан близкому к обеспеченности новым компактным и мощным двигателем харьковскому среднему танку. Соответственно усилению бронирования и вооружения исходного образца этой машины по замыслу февраля 1961 г. она должна была сочетать бронирование и вооружение тяжелого танка с массой, габаритами и подвижностью танка среднего, становясь единым для танковых войск "линейным танком".</w:t>
      </w:r>
    </w:p>
    <w:p>
      <w:pPr>
        <w:pStyle w:val="Normal"/>
        <w:shd w:fill="FFFFFF" w:val="clear"/>
        <w:spacing w:lineRule="exact" w:line="245"/>
        <w:ind w:lef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, будучи принятой на вооружение 30 декабря 1966 г. в качестве среднего танка Т-64, принципиально новая машина оказалась не соответствующей требованиям надежной эксплуатации в войсках, прежде всего, по двигателю. В последующий период "базовый" для Т-64 завод в Харькове осуществлял комплекс работ по доводке Т-64, завод в Нижнем Тагиле создавал на базе Т-64 машину с "традиционным" для отечественного танкостроения двигателем типа В-2, а Кировский завод в Ленинграде в апреле 1968 г. получил задание создать на базе Т-64 танк с газотурбинным двигателем специальной разработки."</w:t>
      </w:r>
    </w:p>
    <w:p>
      <w:pPr>
        <w:pStyle w:val="Normal"/>
        <w:shd w:fill="FFFFFF" w:val="clear"/>
        <w:spacing w:lineRule="exact" w:line="245"/>
        <w:ind w:lef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ответственно сложившемуся положению в СССР с 1968 г. велись работы по созданию мобильных (на танковом либо БМП шасси) комплексов "Таран" и "Шиповник" с 300-мм противотанковыми ракетами в ядерном (0,2-0,3 кт) снаряжении боевых частей.</w:t>
      </w:r>
      <w:r>
        <w:rPr>
          <w:color w:val="000000"/>
          <w:sz w:val="24"/>
          <w:szCs w:val="24"/>
          <w:vertAlign w:val="superscript"/>
        </w:rPr>
        <w:t>хх</w:t>
      </w:r>
    </w:p>
    <w:p>
      <w:pPr>
        <w:pStyle w:val="Normal"/>
        <w:shd w:fill="FFFFFF" w:val="clear"/>
        <w:spacing w:lineRule="exact" w:line="226" w:before="240" w:after="0"/>
        <w:ind w:firstLine="4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м., например: И.Дроговоз, указ.соч, с.64</w:t>
      </w:r>
    </w:p>
    <w:p>
      <w:pPr>
        <w:pStyle w:val="Normal"/>
        <w:shd w:fill="FFFFFF" w:val="clear"/>
        <w:spacing w:lineRule="exact" w:line="226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++</w:t>
      </w:r>
      <w:r>
        <w:rPr>
          <w:color w:val="000000"/>
          <w:sz w:val="18"/>
          <w:szCs w:val="18"/>
        </w:rPr>
        <w:t xml:space="preserve"> так, в 1965 г. было выпущено 640 Т-55А (на заводе в Омске) и 1500 "нижнетагильских" Т-62; завод в Харькове изготовил в 1965 г. 160 танков "объект 432", принятых годом позже на вооружение под обозначением Т-64; завод в Челябинске прекратил выпуск тяжелых танков Т-10М в 1962 г., а Кировский завод в Ленинграде - несколько позже, причем, в отличие от челябинцев, ориентированных с 1962 г. на работы по созданию и освоению производства боевых машин пехоты, ленинградские производственники были перепрофилированы на гражданскую продукцию</w:t>
      </w:r>
    </w:p>
    <w:p>
      <w:pPr>
        <w:pStyle w:val="Normal"/>
        <w:shd w:fill="FFFFFF" w:val="clear"/>
        <w:spacing w:lineRule="exact" w:line="22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 "История военной стратегии России". М, 2000, с.413</w:t>
      </w:r>
    </w:p>
    <w:p>
      <w:pPr>
        <w:pStyle w:val="Normal"/>
        <w:shd w:fill="FFFFFF" w:val="clear"/>
        <w:tabs>
          <w:tab w:val="clear" w:pos="720"/>
          <w:tab w:val="left" w:pos="10186" w:leader="none"/>
        </w:tabs>
        <w:spacing w:lineRule="exact" w:line="22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 там же, с.382</w:t>
        <w:tab/>
        <w:br/>
        <w:t>*** см., например: "Бронетанковое вооружение. Альманах". 1995, № 4, с.6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* бронепробиваемость БПС 100-мм танковой пушки на дальности 2 км составляла (по нормали) 170 мм, а на дальности 1 км - 220 мм; бронепробиваемость БКС - 340 мм независимо от дальности; вместе с тем, для пробития брони иностранных танков считалась требуемой "бронепробивная способность не менее 250 мм" (Г.Ф.Бирюков, Г.В.Мельников "Борьба с танками", ВИ, 1967, с.43); у 115-мм пушки танка Т-62 бронепробиваемость БПС составляла на дальности 2 км (по нормали) 220 мм, на дальности 1 км - 250 мм; бронепробиваемость БКС - 440 мм (независимо от дальности)</w:t>
      </w:r>
    </w:p>
    <w:p>
      <w:pPr>
        <w:pStyle w:val="Normal"/>
        <w:shd w:fill="FFFFFF" w:val="clear"/>
        <w:spacing w:lineRule="exact" w:line="226"/>
        <w:ind w:left="1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** см., например: "М'Хобби", 1997, № 4, с.36 (документ)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</w:t>
      </w:r>
      <w:r>
        <w:rPr>
          <w:color w:val="000000"/>
          <w:sz w:val="18"/>
          <w:szCs w:val="18"/>
        </w:rPr>
        <w:t xml:space="preserve"> серийный выпуск танков в Ленинграде в этот период не осуществлялся; что касается общего выпуска танков в СССР, то он в рассматриваемый период составлял (см. "Техника и вооружение", 2000, № 7, с.2):</w:t>
      </w:r>
    </w:p>
    <w:p>
      <w:pPr>
        <w:pStyle w:val="Normal"/>
        <w:shd w:fill="FFFFFF" w:val="clear"/>
        <w:tabs>
          <w:tab w:val="clear" w:pos="720"/>
          <w:tab w:val="left" w:pos="10147" w:leader="none"/>
        </w:tabs>
        <w:spacing w:lineRule="exact" w:line="226" w:before="5" w:after="0"/>
        <w:ind w:lef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1968 г: Т-64 - 425, Т-62 - 2020, Т-55А - 780;</w:t>
        <w:tab/>
      </w:r>
    </w:p>
    <w:p>
      <w:pPr>
        <w:pStyle w:val="Normal"/>
        <w:shd w:fill="FFFFFF" w:val="clear"/>
        <w:spacing w:lineRule="exact" w:line="226"/>
        <w:ind w:lef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1969 г.: Т-64 - 550, Т-62 - 2250, Т-55А - 800.</w:t>
      </w:r>
    </w:p>
    <w:p>
      <w:pPr>
        <w:pStyle w:val="Normal"/>
        <w:shd w:fill="FFFFFF" w:val="clear"/>
        <w:spacing w:lineRule="exact" w:line="226"/>
        <w:ind w:left="10" w:right="5" w:hanging="0"/>
        <w:jc w:val="both"/>
        <w:rPr/>
      </w:pPr>
      <w:r>
        <w:rPr>
          <w:color w:val="000000"/>
          <w:sz w:val="18"/>
          <w:szCs w:val="18"/>
          <w:vertAlign w:val="superscript"/>
        </w:rPr>
        <w:t>хх</w:t>
      </w:r>
      <w:r>
        <w:rPr>
          <w:color w:val="000000"/>
          <w:sz w:val="18"/>
          <w:szCs w:val="18"/>
        </w:rPr>
        <w:t xml:space="preserve"> "Таран" на танковом шасси предназначался для вооружения танковых полков, а "Шиповник" на шассе БМП - для</w:t>
        <w:br/>
        <w:t>мотострелковых полков (подробнее о проектах "атомных" противотанковых ракет см., например: "Техника и оружие",</w:t>
        <w:br/>
        <w:t xml:space="preserve">1996, №4, с.4-6) </w:t>
      </w:r>
      <w:r>
        <w:br w:type="page"/>
      </w:r>
    </w:p>
    <w:p>
      <w:pPr>
        <w:pStyle w:val="Normal"/>
        <w:shd w:fill="FFFFFF" w:val="clear"/>
        <w:spacing w:lineRule="exact" w:line="226"/>
        <w:ind w:left="10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</w:t>
      </w:r>
    </w:p>
    <w:p>
      <w:pPr>
        <w:pStyle w:val="Normal"/>
        <w:shd w:fill="FFFFFF" w:val="clear"/>
        <w:spacing w:lineRule="exact" w:line="245" w:before="38" w:after="0"/>
        <w:ind w:righ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нимаемые в направлении введения атомного оружия непосредственно в боевые порядки</w:t>
        <w:br/>
        <w:t>войск шаги свидетельствовали об оценке "танковой угрозы с Запада" в качестве опасности</w:t>
        <w:br/>
        <w:t>политического характера.</w:t>
      </w:r>
    </w:p>
    <w:p>
      <w:pPr>
        <w:pStyle w:val="Normal"/>
        <w:shd w:fill="FFFFFF" w:val="clear"/>
        <w:spacing w:lineRule="exact" w:line="298" w:before="235" w:after="0"/>
        <w:ind w:left="2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1973-1983 г.г.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exact" w:line="298"/>
        <w:ind w:right="29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73 г. на вооружение Сухопутных войск были приняты "нормализованный" танк Т-64А и созданный в Нижнем Тагиле танк Т-72, работы по проектам "Таран" и "Шиповник" были прекращены.</w:t>
      </w:r>
      <w:r>
        <w:rPr>
          <w:color w:val="000000"/>
          <w:sz w:val="24"/>
          <w:szCs w:val="24"/>
          <w:vertAlign w:val="superscript"/>
        </w:rPr>
        <w:t>ххх</w:t>
      </w:r>
      <w:r>
        <w:rPr>
          <w:color w:val="000000"/>
          <w:sz w:val="24"/>
          <w:szCs w:val="24"/>
        </w:rPr>
        <w:t xml:space="preserve"> В войска стали поступать новые самоходно-артиллерийские установки, в 1975 г. на вооружение поступила новая РСЗО "Ураган", а в 1976 г. - тактический ракетный комплекс "Точка".</w:t>
      </w:r>
    </w:p>
    <w:p>
      <w:pPr>
        <w:pStyle w:val="Normal"/>
        <w:shd w:fill="FFFFFF" w:val="clear"/>
        <w:spacing w:lineRule="exact" w:line="302" w:before="19" w:after="0"/>
        <w:ind w:left="5" w:right="2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конструированный в конце 1960-х г.г. завод в Кургане, куда из Челябинска было передано производство БМП-1, стал производить в 1970-е г.г. по 2 тыс. боевых машин пехоты в год, что полностью покрывало соответствующие потребности Сухопутных войск.</w:t>
      </w:r>
      <w:r>
        <w:rPr>
          <w:color w:val="000000"/>
          <w:sz w:val="24"/>
          <w:szCs w:val="24"/>
          <w:vertAlign w:val="superscript"/>
        </w:rPr>
        <w:t>хххх</w:t>
      </w:r>
    </w:p>
    <w:p>
      <w:pPr>
        <w:pStyle w:val="Normal"/>
        <w:shd w:fill="FFFFFF" w:val="clear"/>
        <w:spacing w:lineRule="exact" w:line="302"/>
        <w:ind w:left="10" w:right="19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1979 г. реконструированный завод в Омске, определенный в качестве главного производителя танков с газотурбинными двигателями ленинградской разработки, начал серийный выпуск танков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-80Б.*™</w:t>
      </w:r>
    </w:p>
    <w:p>
      <w:pPr>
        <w:pStyle w:val="Normal"/>
        <w:shd w:fill="FFFFFF" w:val="clear"/>
        <w:tabs>
          <w:tab w:val="clear" w:pos="720"/>
          <w:tab w:val="left" w:pos="9998" w:leader="none"/>
        </w:tabs>
        <w:spacing w:lineRule="exact" w:line="302"/>
        <w:ind w:left="14" w:righ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чале 1980-х г.г. в составе Сухопутных войск получил организационное оформление новый род войск - авиация Сухопутный войск, оснащаемая, прежде всего, уникальными по своим возможностям боевыми вертолетами Ми-24 и транспортно-боевыми вертолетами Ми-8.</w:t>
        <w:tab/>
      </w:r>
    </w:p>
    <w:p>
      <w:pPr>
        <w:pStyle w:val="Normal"/>
        <w:shd w:fill="FFFFFF" w:val="clear"/>
        <w:spacing w:lineRule="exact" w:line="302"/>
        <w:ind w:left="19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действий в оперативной глубине противника предусматривалось создание отдельных армейских корпусов бригадной организации ("ударных кулаков") с включением в их состав десантно-штурмового и вертолетного полков.</w:t>
      </w:r>
      <w:r>
        <w:rPr>
          <w:color w:val="000000"/>
          <w:sz w:val="24"/>
          <w:szCs w:val="24"/>
          <w:vertAlign w:val="superscript"/>
        </w:rPr>
        <w:t>+</w:t>
      </w:r>
    </w:p>
    <w:p>
      <w:pPr>
        <w:pStyle w:val="Normal"/>
        <w:shd w:fill="FFFFFF" w:val="clear"/>
        <w:spacing w:lineRule="exact" w:line="274" w:before="19" w:after="0"/>
        <w:ind w:left="19" w:righ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ом 1970-е г.г. - начало 1980-х г.г. принято характеризовать как период "примерного баланса военных сил", прежде всего, между СССР и США, а также между военными союзами (Организация Варшавского Договора и НАТО) и возможными коалициями.</w:t>
      </w:r>
      <w:r>
        <w:rPr>
          <w:color w:val="000000"/>
          <w:sz w:val="24"/>
          <w:szCs w:val="24"/>
          <w:vertAlign w:val="superscript"/>
        </w:rPr>
        <w:t>++</w:t>
      </w:r>
    </w:p>
    <w:p>
      <w:pPr>
        <w:pStyle w:val="Normal"/>
        <w:shd w:fill="FFFFFF" w:val="clear"/>
        <w:spacing w:lineRule="exact" w:line="274" w:before="5" w:after="0"/>
        <w:ind w:left="1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 же время, применительно к советским Сухопутным войскам следует отметить, что даже на конец 1970-х г.г. основу их танкового парка по-прежнему составляли "средние танки Т-54 и Т-55, убедительно доказавшие свои высокие боевые и эксплуатационные качества на полях учений и маневров",</w:t>
      </w:r>
      <w:r>
        <w:rPr>
          <w:color w:val="000000"/>
          <w:sz w:val="24"/>
          <w:szCs w:val="24"/>
          <w:vertAlign w:val="superscript"/>
        </w:rPr>
        <w:t>+++</w:t>
      </w:r>
      <w:r>
        <w:rPr>
          <w:color w:val="000000"/>
          <w:sz w:val="24"/>
          <w:szCs w:val="24"/>
        </w:rPr>
        <w:t xml:space="preserve"> у боевых машин БМП-1 выявилась недостаточность возможностей их комплекса вооружения (потребовавшая модификации машины в новую БМП-2), а все</w:t>
      </w:r>
    </w:p>
    <w:p>
      <w:pPr>
        <w:pStyle w:val="Normal"/>
        <w:shd w:fill="FFFFFF" w:val="clear"/>
        <w:tabs>
          <w:tab w:val="clear" w:pos="720"/>
          <w:tab w:val="left" w:pos="8774" w:leader="none"/>
        </w:tabs>
        <w:spacing w:lineRule="exact" w:line="226" w:before="379" w:after="0"/>
        <w:ind w:left="2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</w:t>
      </w:r>
      <w:r>
        <w:rPr>
          <w:color w:val="000000"/>
          <w:sz w:val="18"/>
          <w:szCs w:val="18"/>
        </w:rPr>
        <w:t xml:space="preserve"> работы были прекращены, "хотя технически проект был вполне реализуем" (см. там же, с.6)</w:t>
        <w:tab/>
        <w:br/>
      </w:r>
      <w:r>
        <w:rPr>
          <w:color w:val="000000"/>
          <w:sz w:val="18"/>
          <w:szCs w:val="18"/>
          <w:vertAlign w:val="superscript"/>
        </w:rPr>
        <w:t>хххх</w:t>
      </w:r>
      <w:r>
        <w:rPr>
          <w:color w:val="000000"/>
          <w:sz w:val="18"/>
          <w:szCs w:val="18"/>
        </w:rPr>
        <w:t xml:space="preserve"> "Красная звезда", 28 мая 1994 г.</w:t>
      </w:r>
    </w:p>
    <w:p>
      <w:pPr>
        <w:pStyle w:val="Normal"/>
        <w:shd w:fill="FFFFFF" w:val="clear"/>
        <w:spacing w:lineRule="exact" w:line="226"/>
        <w:ind w:left="24" w:right="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хх</w:t>
      </w:r>
      <w:r>
        <w:rPr>
          <w:color w:val="000000"/>
          <w:sz w:val="18"/>
          <w:szCs w:val="18"/>
        </w:rPr>
        <w:t xml:space="preserve"> "исходный" образец этой машины - танк Т-80 - был принят на вооружение в июле 1976 г. и выпускался в 1976-78</w:t>
        <w:br/>
        <w:t>г.г. на восстановленном небольшом танковом производстве Кировского завода в Ленинграде в ограниченном</w:t>
        <w:br/>
        <w:t>количестве (немногим более 100 шт.); мощный серийный завод в Омске по 1978 год выпускал танки Т-55А (в т.ч. в</w:t>
        <w:br/>
        <w:t>специальном экспортном "оформлении"); о начале выпуска Т-80Б в Омске см., например: "Российская газета",</w:t>
        <w:br/>
        <w:t>14 января 1999г.</w:t>
      </w:r>
    </w:p>
    <w:p>
      <w:pPr>
        <w:pStyle w:val="Normal"/>
        <w:shd w:fill="FFFFFF" w:val="clear"/>
        <w:tabs>
          <w:tab w:val="clear" w:pos="720"/>
          <w:tab w:val="left" w:pos="9691" w:leader="none"/>
        </w:tabs>
        <w:spacing w:lineRule="exact" w:line="226"/>
        <w:ind w:left="29" w:hanging="0"/>
        <w:jc w:val="both"/>
        <w:rPr/>
      </w:pP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о 5-ом гв. армейском корпусе такой организации см. 120-ю гв. мед БВО</w:t>
      </w:r>
    </w:p>
    <w:p>
      <w:pPr>
        <w:pStyle w:val="Normal"/>
        <w:shd w:fill="FFFFFF" w:val="clear"/>
        <w:tabs>
          <w:tab w:val="clear" w:pos="720"/>
          <w:tab w:val="left" w:pos="9691" w:leader="none"/>
        </w:tabs>
        <w:spacing w:lineRule="exact" w:line="226"/>
        <w:ind w:left="29" w:hanging="0"/>
        <w:jc w:val="both"/>
        <w:rPr/>
      </w:pPr>
      <w:r>
        <w:rPr>
          <w:color w:val="000000"/>
          <w:sz w:val="18"/>
          <w:szCs w:val="18"/>
          <w:vertAlign w:val="superscript"/>
        </w:rPr>
        <w:t>++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м., например: "История военной стратегии России". М., 2000, с.379</w:t>
      </w:r>
    </w:p>
    <w:p>
      <w:pPr>
        <w:pStyle w:val="Normal"/>
        <w:shd w:fill="FFFFFF" w:val="clear"/>
        <w:tabs>
          <w:tab w:val="clear" w:pos="720"/>
          <w:tab w:val="left" w:pos="9691" w:leader="none"/>
        </w:tabs>
        <w:spacing w:lineRule="exact" w:line="226"/>
        <w:ind w:lef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</w:t>
      </w:r>
      <w:r>
        <w:rPr>
          <w:color w:val="000000"/>
          <w:sz w:val="18"/>
          <w:szCs w:val="18"/>
        </w:rPr>
        <w:t xml:space="preserve"> "Красная звезда", 9 июня 1979 г. (интервью начальника танковых войск Ю.Потапова);</w:t>
        <w:tab/>
      </w:r>
    </w:p>
    <w:p>
      <w:pPr>
        <w:pStyle w:val="Normal"/>
        <w:shd w:fill="FFFFFF" w:val="clear"/>
        <w:spacing w:lineRule="exact" w:line="226"/>
        <w:ind w:left="29" w:right="5" w:firstLine="35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- к 1979 г. в СССР было выпущено порядка 35 тыс. </w:t>
      </w:r>
      <w:r>
        <w:rPr>
          <w:color w:val="000000"/>
          <w:sz w:val="18"/>
          <w:szCs w:val="18"/>
          <w:u w:val="single"/>
        </w:rPr>
        <w:t>Т-54/55/55А</w:t>
      </w:r>
      <w:r>
        <w:rPr>
          <w:color w:val="000000"/>
          <w:sz w:val="18"/>
          <w:szCs w:val="18"/>
        </w:rPr>
        <w:t xml:space="preserve"> (ок. 24 тыс. Т-54/55 по лето 1962 г. на трех</w:t>
        <w:br/>
        <w:t>заводах и не менее 10-12 тыс. Т-55А с лета 1962 г. по 1978 г. на заводе в Омске), из которых непосредственно из СССР</w:t>
        <w:br/>
        <w:t>было экспортировано не менее 15 тыс. машин (кроме СССР Т-54/55 производились и экспортировались Китаем,</w:t>
        <w:br/>
        <w:t>Польшей и Чехословакией);</w:t>
      </w:r>
    </w:p>
    <w:p>
      <w:pPr>
        <w:pStyle w:val="Normal"/>
        <w:shd w:fill="FFFFFF" w:val="clear"/>
        <w:spacing w:lineRule="exact" w:line="226"/>
        <w:ind w:left="34" w:right="5" w:firstLine="34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- серийный выпуск </w:t>
      </w:r>
      <w:r>
        <w:rPr>
          <w:color w:val="000000"/>
          <w:sz w:val="18"/>
          <w:szCs w:val="18"/>
          <w:u w:val="single"/>
        </w:rPr>
        <w:t>Т-62.</w:t>
      </w:r>
      <w:r>
        <w:rPr>
          <w:color w:val="000000"/>
          <w:sz w:val="18"/>
          <w:szCs w:val="18"/>
        </w:rPr>
        <w:t xml:space="preserve"> начатый с лета 1962 г., в 1965 г. достиг 1500, в 1968 г. - 2020, а в 1969 г. - 2500 машин (см. "Техника и вооружение", 2000, № 7, с.2) ; всего, таким образом, в СССР было выпущено (по 1973 год включительно) до 20 тыс. Т-62, из которых не менее 4 тыс. было экспортировано (кроме СССР Т-62 выпускались в ограниченном количестве в Чехословакии, только на экспорт);</w:t>
      </w:r>
    </w:p>
    <w:p>
      <w:pPr>
        <w:pStyle w:val="Normal"/>
        <w:shd w:fill="FFFFFF" w:val="clear"/>
        <w:spacing w:lineRule="exact" w:line="226"/>
        <w:ind w:left="38" w:right="5" w:firstLine="33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- танки </w:t>
      </w:r>
      <w:r>
        <w:rPr>
          <w:color w:val="000000"/>
          <w:sz w:val="18"/>
          <w:szCs w:val="18"/>
          <w:u w:val="single"/>
        </w:rPr>
        <w:t>Т-64</w:t>
      </w:r>
      <w:r>
        <w:rPr>
          <w:color w:val="000000"/>
          <w:sz w:val="18"/>
          <w:szCs w:val="18"/>
        </w:rPr>
        <w:t xml:space="preserve"> (в варианте со 115-мм пушкой) в период по 1969 г. были выпущены в количестве 1305 шт. (см. "Техника и вооружение", 2000, № 7, с.З); в дальнейшем завод в Харькове (при технических возможностях производства не менее 550 машин в год) производил Т-64 со 125-мм пушками (в 1973 г. они получили обозначение Т- 64А), а с 1976 г. - и со 125-мм пушками - пусковыми установками ТУР "Кобра" (Т-64Б);</w:t>
      </w:r>
    </w:p>
    <w:p>
      <w:pPr>
        <w:pStyle w:val="Normal"/>
        <w:shd w:fill="FFFFFF" w:val="clear"/>
        <w:spacing w:lineRule="exact" w:line="226"/>
        <w:ind w:left="53" w:right="10" w:firstLine="28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- серийный выпуск танков </w:t>
      </w:r>
      <w:r>
        <w:rPr>
          <w:color w:val="000000"/>
          <w:sz w:val="18"/>
          <w:szCs w:val="18"/>
          <w:u w:val="single"/>
        </w:rPr>
        <w:t>Т-72</w:t>
      </w:r>
      <w:r>
        <w:rPr>
          <w:color w:val="000000"/>
          <w:sz w:val="18"/>
          <w:szCs w:val="18"/>
        </w:rPr>
        <w:t xml:space="preserve"> начался в 1974 г. на заводе в Нижнем Тагиле в варианте с монолитным бронированием башни (танк "Урал"), а с 1976 г. был развернут выпуск варианта с комбинированным бронированием башни ("Урал-1"), к которому был подключен также Челябинский тракторный завод (см. "Вестник транспортного машиностроения", 1995, № 2, с.21)</w:t>
      </w:r>
    </w:p>
    <w:p>
      <w:pPr>
        <w:pStyle w:val="Normal"/>
        <w:shd w:fill="FFFFFF" w:val="clear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ечественные колесные бронетранспортеры выпуска 1970-х   - первой половины 1980-х г.г.,</w:t>
      </w:r>
      <w:r>
        <w:rPr>
          <w:color w:val="000000"/>
          <w:sz w:val="24"/>
          <w:szCs w:val="24"/>
          <w:vertAlign w:val="superscript"/>
        </w:rPr>
        <w:t xml:space="preserve">++++ </w:t>
      </w:r>
      <w:r>
        <w:rPr>
          <w:color w:val="000000"/>
          <w:sz w:val="24"/>
          <w:szCs w:val="24"/>
        </w:rPr>
        <w:t>как    и    их    предшестевнники,    по-прежнему    оснащались    устаревшими    карбюраторными двигателями.</w:t>
      </w:r>
      <w:r>
        <w:rPr>
          <w:color w:val="000000"/>
          <w:sz w:val="24"/>
          <w:szCs w:val="24"/>
          <w:vertAlign w:val="superscript"/>
        </w:rPr>
        <w:t xml:space="preserve"> +++++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 w:before="34" w:after="0"/>
        <w:ind w:left="19" w:right="29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учетом "осознания реалий" ведения боевых действий без применения ядерного оружия средние темпы наступления советских войск в возможных стратегических наступательных операциях в начале 1980-х г.г. уже не оценивались более чем в 25-30 км/сутки против 80-100 км/сутки (при применении тактического ядерного оружия) по взглядам 1960-х годов.</w:t>
      </w:r>
      <w:r>
        <w:rPr>
          <w:color w:val="000000"/>
          <w:sz w:val="24"/>
          <w:szCs w:val="24"/>
          <w:vertAlign w:val="superscript"/>
        </w:rPr>
        <w:t>++++++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152" w:leader="none"/>
        </w:tabs>
        <w:spacing w:before="154" w:after="0"/>
        <w:ind w:left="84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984-1987 г.г.</w:t>
      </w:r>
    </w:p>
    <w:p>
      <w:pPr>
        <w:pStyle w:val="Normal"/>
        <w:shd w:fill="FFFFFF" w:val="clear"/>
        <w:spacing w:lineRule="exact" w:line="274"/>
        <w:ind w:left="24" w:right="19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ые годы после кончины весной 1984 г. Ю.В.Андропова в сфере строительства Сухопутных войск характеризовались продолжением реализации наработок предшествующих лет.</w:t>
      </w:r>
    </w:p>
    <w:p>
      <w:pPr>
        <w:pStyle w:val="Normal"/>
        <w:shd w:fill="FFFFFF" w:val="clear"/>
        <w:spacing w:lineRule="exact" w:line="274"/>
        <w:ind w:left="14" w:right="19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вооружение принимались как модифицированные (танки Т-72Б), так и новые (бронетранспортеры БТР-80, артсистемы "Мста-Б", ЗРК "Бук" и др.) образцы вооружений. Танки Т-55, Т-62 по вариантам модернизации, разработанным в начале 1980-х г.г., предполагалось довести по боевой эффективности до уровня машин Т-64А, Т-72 ранних выпусков.* В соединения Группы советских войск в Германии поступали лучшие в 1980-е г.г. отечественные танки Т-80Б.**</w:t>
      </w:r>
    </w:p>
    <w:p>
      <w:pPr>
        <w:pStyle w:val="Normal"/>
        <w:shd w:fill="FFFFFF" w:val="clear"/>
        <w:tabs>
          <w:tab w:val="clear" w:pos="720"/>
          <w:tab w:val="left" w:pos="9816" w:leader="none"/>
        </w:tabs>
        <w:spacing w:lineRule="exact" w:line="274"/>
        <w:ind w:left="19" w:right="19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асти руководства Вооруженными Силами в сентябре 1984 г. была реализована идея создания главных командований направлений, призванных стать органами оперативно- стратегического управления на возможных театрах военных действий (ТВД). С учетом развертывания в Европе американских крылатых ракет наземного базирования и баллистических ракет "Першинг-2" выделенные ракетными войсками и артиллерией (РВиА) Сухопутных войск формирования оперативно-тактических ракет повышенной дальности - фронтовых "Темп-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" и новейших армейских "Ока" - в 1984 году были дислоцированы на территорию ГДР и Чехословакии, решая, совместно с формированиями комплексов Ракетных войск стратегического назначения, задачи "ядерного сдерживания".</w:t>
      </w:r>
    </w:p>
    <w:p>
      <w:pPr>
        <w:pStyle w:val="Normal"/>
        <w:shd w:fill="FFFFFF" w:val="clear"/>
        <w:spacing w:lineRule="exact" w:line="274" w:before="5" w:after="0"/>
        <w:ind w:left="14" w:right="5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тем, помимо стратегических ядерных средств, за рубежом активно развивались "силы общего назначения", на фоне оснащения которых все более четко проявлялось отставание отечественной электроники, средств связи, обработки информации, управления оружием и войсками. Кроме того, развитие отечественного танкостроения путем последовательной модернизации машин, "ведущих родословную" от танка Т-64, при определенных преимуществах</w:t>
      </w:r>
    </w:p>
    <w:p>
      <w:pPr>
        <w:pStyle w:val="Normal"/>
        <w:shd w:fill="FFFFFF" w:val="clear"/>
        <w:spacing w:lineRule="exact" w:line="226" w:before="326" w:after="0"/>
        <w:ind w:left="5" w:right="5" w:firstLine="413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в 1960-х - первой половине 1970-х г.г. под имевшиеся в массовом производстве карбюраторные двигатели типа ГАЗ-51 выпускался колесный (8x8) плавающий бронетранспортер </w:t>
      </w:r>
      <w:r>
        <w:rPr>
          <w:color w:val="000000"/>
          <w:sz w:val="18"/>
          <w:szCs w:val="18"/>
          <w:u w:val="single"/>
        </w:rPr>
        <w:t>БТР-60П/ПА/ПБ.</w:t>
      </w:r>
      <w:r>
        <w:rPr>
          <w:color w:val="000000"/>
          <w:sz w:val="18"/>
          <w:szCs w:val="18"/>
        </w:rPr>
        <w:t xml:space="preserve"> в котором, ввиду маломощности (90лс) одного двигателя, была применена специфическая схема "двухмоторной" силовой установки с соответствующим построением трансмиссии; всего, по зарубежным оценкам, в СССР было выпущено не менее 25 тыс. машин типа БТР-60 (которые не приобретались ни странами Варшавского Договора, ни Египтом и Сирией); в августе 1972 г. на вооружение был принят и с 1976 г. выпускался серийно улучшенный по многим параметрам вариант - </w:t>
      </w:r>
      <w:r>
        <w:rPr>
          <w:color w:val="000000"/>
          <w:sz w:val="18"/>
          <w:szCs w:val="18"/>
          <w:u w:val="single"/>
        </w:rPr>
        <w:t>БТР-70,</w:t>
      </w:r>
      <w:r>
        <w:rPr>
          <w:color w:val="000000"/>
          <w:sz w:val="18"/>
          <w:szCs w:val="18"/>
        </w:rPr>
        <w:t xml:space="preserve"> в силовой установке которого были применены несколько более мощные (115 лс) карбюраторные двигатели типа ГАЗ-66; БТР-70 практически не экспортировался, а в Румынии выпускался свой вариант - ТАБ-77 (с двумя дизельными двигателями по 132 лс; ранее в этой стране выпускался и свой вариант БТР-60ПБ - ТАБ-71 с двумя карбюраторными двигателями по 140 лс каждый)</w:t>
      </w:r>
    </w:p>
    <w:p>
      <w:pPr>
        <w:pStyle w:val="Normal"/>
        <w:shd w:fill="FFFFFF" w:val="clear"/>
        <w:tabs>
          <w:tab w:val="clear" w:pos="720"/>
          <w:tab w:val="left" w:pos="6259" w:leader="none"/>
        </w:tabs>
        <w:spacing w:lineRule="exact" w:line="226"/>
        <w:jc w:val="both"/>
        <w:rPr/>
      </w:pPr>
      <w:r>
        <w:rPr>
          <w:color w:val="000000"/>
          <w:sz w:val="18"/>
          <w:szCs w:val="18"/>
          <w:vertAlign w:val="superscript"/>
        </w:rPr>
        <w:t>+++++</w:t>
      </w:r>
      <w:r>
        <w:rPr>
          <w:color w:val="000000"/>
          <w:sz w:val="18"/>
          <w:szCs w:val="18"/>
        </w:rPr>
        <w:t xml:space="preserve"> по логике авторского коллектива кн. "Россия (СССР) в локальных войнах и вооруженных конфликтах второй половины 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 xml:space="preserve"> века" (под ред. акад. РАЕН ген.-майора В.А.Золотарева, М., 2000) причиной применения таких двигателей  были не более чем габариты бронетранспортеров, которые для установки дизеля надо было немного (на 10-12 см) увеличить (см. указ, соч., с 282); на самом деле для "двухмоторной" схемы силовой установки (см. ссылку </w:t>
      </w:r>
      <w:r>
        <w:rPr>
          <w:color w:val="000000"/>
          <w:sz w:val="18"/>
          <w:szCs w:val="18"/>
          <w:vertAlign w:val="superscript"/>
        </w:rPr>
        <w:t>++++</w:t>
      </w:r>
      <w:r>
        <w:rPr>
          <w:color w:val="000000"/>
          <w:sz w:val="18"/>
          <w:szCs w:val="18"/>
        </w:rPr>
        <w:t xml:space="preserve"> выше) в СССР не было соответствующих дизельных двигателей, а установка имеющихся (КАМАЗ либо ЯМЗ) требовала полной переработки БТР-60/70 в новую машину (БТР-80), принятую на вооружение в 1986 г. </w:t>
      </w:r>
    </w:p>
    <w:p>
      <w:pPr>
        <w:pStyle w:val="Normal"/>
        <w:shd w:fill="FFFFFF" w:val="clear"/>
        <w:tabs>
          <w:tab w:val="clear" w:pos="720"/>
          <w:tab w:val="left" w:pos="6259" w:leader="none"/>
        </w:tabs>
        <w:spacing w:lineRule="exact" w:line="226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++</w:t>
      </w:r>
      <w:r>
        <w:rPr>
          <w:color w:val="000000"/>
          <w:sz w:val="18"/>
          <w:szCs w:val="18"/>
        </w:rPr>
        <w:t xml:space="preserve"> см "История военной стратегии России". М., 2000, с.472-473 Б.А.Курков и др. "Основные боевые танки". М., 1993, с.139 </w:t>
      </w:r>
    </w:p>
    <w:p>
      <w:pPr>
        <w:pStyle w:val="Normal"/>
        <w:shd w:fill="FFFFFF" w:val="clear"/>
        <w:spacing w:lineRule="exact" w:line="226" w:before="5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* к началу 1987 г. войска ГСВГ имели более 800 танков Т-80Б; Т-80Б поступали также и в дивизии Северной группы войск; что касается дальнейших вариантов машины Т-80 - </w:t>
      </w:r>
      <w:r>
        <w:rPr>
          <w:color w:val="000000"/>
          <w:sz w:val="18"/>
          <w:szCs w:val="18"/>
          <w:u w:val="single"/>
        </w:rPr>
        <w:t>Т-80У</w:t>
      </w:r>
      <w:r>
        <w:rPr>
          <w:color w:val="000000"/>
          <w:sz w:val="18"/>
          <w:szCs w:val="18"/>
        </w:rPr>
        <w:t xml:space="preserve"> (с ГТД и дизельным двигателем), то они, будучи приняты на вооружение в 1985 г. в качестве носителей нового комплекса управляемого вооружения "Рефлекс" (вместо КУВ "Кобра" на Т-64Б и Т-80Б либо КУВ "Свирь", примененного в Т-72Б) должны были иметь помимо других усовершенствований улучшенные двигатели; харьковский Т-80У с дизельным двигателем 6ТД начал серийно выпускаться с 1987 г. (в 1987-89 г.г. было выпущено немногим более 200 Т-80УД с навесной динамической защитой, а затем началось производство этих машин со встроенной ДЗ); ленинградский Т-80У поступил в серийное производство на Кировском заводе в 1989 г., что совпало с решением о свертывании танкового производства в Ленинграде и его передаче на завод в Омске (см. "Вестник транспортного машиностроения", 1995, № 2, с.22).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* подробнее о главных командованиях направлений см. далее</w:t>
      </w:r>
    </w:p>
    <w:p>
      <w:pPr>
        <w:pStyle w:val="Normal"/>
        <w:shd w:fill="FFFFFF" w:val="clear"/>
        <w:spacing w:lineRule="exact" w:line="226"/>
        <w:ind w:left="1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"" см., например "Красная звезда". 28 апреля 1993 г.</w:t>
      </w:r>
      <w:r>
        <w:br w:type="page"/>
      </w:r>
    </w:p>
    <w:p>
      <w:pPr>
        <w:pStyle w:val="Normal"/>
        <w:shd w:fill="FFFFFF" w:val="clear"/>
        <w:spacing w:lineRule="exact" w:line="226" w:before="14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</w:t>
      </w:r>
    </w:p>
    <w:p>
      <w:pPr>
        <w:pStyle w:val="Normal"/>
        <w:shd w:fill="FFFFFF" w:val="clear"/>
        <w:spacing w:before="38" w:after="0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олюционного  процесса  не  могло  быть  бесконечным.  Для  качественно  же  новых  танков требовались надежные  серийные двигатели мощностью  порядка  1500 лс,  которых пока не было *****</w:t>
      </w:r>
    </w:p>
    <w:p>
      <w:pPr>
        <w:pStyle w:val="Normal"/>
        <w:shd w:fill="FFFFFF" w:val="clear"/>
        <w:spacing w:before="38" w:after="0"/>
        <w:ind w:left="14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"конституированием" в марте 1985 г. в качестве политического руководителя СССР М.С.Горбачева новым руководством на международной арене было начато "мирное наступление". В первую очередь оно затронуло стратегические ядерные силы и вместе с их ракетными комплексами "Пионер", повлекло вскоре полное уничтожение ракет РВиА СВ типов "Темп-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" и новейших "Ока" фактически в "обмен" на смещение акцента в размещении американских крылатых ракет на не подпадающие под контроль атомные подводные лодки."</w:t>
      </w:r>
    </w:p>
    <w:p>
      <w:pPr>
        <w:pStyle w:val="Normal"/>
        <w:shd w:fill="FFFFFF" w:val="clear"/>
        <w:spacing w:lineRule="exact" w:line="288" w:before="5" w:after="0"/>
        <w:ind w:left="14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ство Министерства обороны, не согласное с некоторыми из компромиссных идей политического руководства,</w:t>
      </w:r>
      <w:r>
        <w:rPr>
          <w:color w:val="000000"/>
          <w:sz w:val="24"/>
          <w:szCs w:val="24"/>
          <w:vertAlign w:val="superscript"/>
        </w:rPr>
        <w:t>хх</w:t>
      </w:r>
      <w:r>
        <w:rPr>
          <w:color w:val="000000"/>
          <w:sz w:val="24"/>
          <w:szCs w:val="24"/>
        </w:rPr>
        <w:t xml:space="preserve"> ориентировалось М.С.Горбачевым в направлении подхода к </w:t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вопросам переговоров о сокращении вооружении  "прежде всего с политической меркой" </w:t>
      </w:r>
      <w:r>
        <w:rPr>
          <w:color w:val="000000"/>
          <w:sz w:val="24"/>
          <w:szCs w:val="24"/>
          <w:vertAlign w:val="superscript"/>
        </w:rPr>
        <w:t>ххх</w:t>
      </w:r>
    </w:p>
    <w:p>
      <w:pPr>
        <w:pStyle w:val="Normal"/>
        <w:shd w:fill="FFFFFF" w:val="clear"/>
        <w:spacing w:lineRule="exact" w:line="288" w:before="110" w:after="0"/>
        <w:ind w:left="14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7 мая 1987 г. состоялся беспроигрышный по своим провокационным последствиям полет молодого западногерманского "летчика-любителя" М.Руста вглубь советской территории, завершившийся приземлением управляемого им легкомоторного самолета в Москве, на Красной площади.</w:t>
      </w:r>
      <w:r>
        <w:rPr>
          <w:color w:val="000000"/>
          <w:sz w:val="24"/>
          <w:szCs w:val="24"/>
          <w:vertAlign w:val="superscript"/>
        </w:rPr>
        <w:t>хххх</w:t>
      </w:r>
    </w:p>
    <w:p>
      <w:pPr>
        <w:pStyle w:val="Normal"/>
        <w:shd w:fill="FFFFFF" w:val="clear"/>
        <w:spacing w:lineRule="exact" w:line="288"/>
        <w:ind w:lef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мотря на то, что войска ПВО страны в этот период имели приказ не применять оружия по опознанным в качестве гражданских воздушных судов летательным аппаратам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(а "Цессна" М.Руста по докладу совершившего ее облет летчика Су-15 Войск ПВО страны была опознана именно в качестве такового),</w:t>
      </w:r>
      <w:r>
        <w:rPr>
          <w:color w:val="000000"/>
          <w:sz w:val="24"/>
          <w:szCs w:val="24"/>
          <w:vertAlign w:val="superscript"/>
        </w:rPr>
        <w:t>++</w:t>
      </w:r>
      <w:r>
        <w:rPr>
          <w:color w:val="000000"/>
          <w:sz w:val="24"/>
          <w:szCs w:val="24"/>
        </w:rPr>
        <w:t xml:space="preserve"> у М.С.Горбачева "произошло осознание того, что вся эт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рогостоящая система ПВО никуда не годится"</w:t>
      </w:r>
      <w:r>
        <w:rPr>
          <w:color w:val="000000"/>
          <w:sz w:val="24"/>
          <w:szCs w:val="24"/>
          <w:vertAlign w:val="superscript"/>
        </w:rPr>
        <w:t>+++</w:t>
      </w:r>
      <w:r>
        <w:rPr>
          <w:color w:val="000000"/>
          <w:sz w:val="24"/>
          <w:szCs w:val="24"/>
        </w:rPr>
        <w:t xml:space="preserve"> и появился повод к неоправданной, на первый взгляд, смене руководства Министерства обороны.</w:t>
      </w:r>
      <w:r>
        <w:rPr>
          <w:color w:val="000000"/>
          <w:sz w:val="24"/>
          <w:szCs w:val="24"/>
          <w:vertAlign w:val="superscript"/>
        </w:rPr>
        <w:t>++++</w:t>
      </w:r>
      <w:r>
        <w:rPr>
          <w:color w:val="000000"/>
          <w:sz w:val="24"/>
          <w:szCs w:val="24"/>
        </w:rPr>
        <w:t xml:space="preserve"> В жизни Вооруженных Сил СССР, как и самого   Союза,   начался   последний   этап   существования,   характеризующийся официальным принятием новой военной доктрины и ускорением процессов распада союзного государства.</w:t>
      </w:r>
      <w:r>
        <w:rPr>
          <w:color w:val="000000"/>
          <w:sz w:val="24"/>
          <w:szCs w:val="24"/>
          <w:vertAlign w:val="superscript"/>
        </w:rPr>
        <w:t>++++</w:t>
      </w:r>
    </w:p>
    <w:p>
      <w:pPr>
        <w:pStyle w:val="Normal"/>
        <w:shd w:fill="FFFFFF" w:val="clear"/>
        <w:spacing w:lineRule="exact" w:line="240" w:before="240" w:after="0"/>
        <w:ind w:left="3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** о работах по достижению соответствующей мощности в харьковских 2-тактных дизелях 6ТД и газотурбинных двигателях   ленинградской   разработки,   а  также   о   перспективном   семействе   четырехтактных   дизелей   "БМД" Барнаульского завода "Трансмаш" (мощностным рядом до 1300 лс, а при возможном форсировании - до 1500 и 1800 лс) см.: Е.А.Зубов. Двигатели танков. М., 1995</w:t>
      </w:r>
    </w:p>
    <w:p>
      <w:pPr>
        <w:pStyle w:val="Normal"/>
        <w:shd w:fill="FFFFFF" w:val="clear"/>
        <w:tabs>
          <w:tab w:val="clear" w:pos="720"/>
          <w:tab w:val="left" w:pos="9638" w:leader="none"/>
        </w:tabs>
        <w:spacing w:lineRule="exact" w:line="240" w:before="5" w:after="0"/>
        <w:ind w:left="3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</w:t>
      </w:r>
      <w:r>
        <w:rPr>
          <w:color w:val="000000"/>
          <w:sz w:val="18"/>
          <w:szCs w:val="18"/>
        </w:rPr>
        <w:t xml:space="preserve"> см. Д.Т.Язов. Удары судьбы. М., 1999, с.474</w:t>
      </w:r>
    </w:p>
    <w:p>
      <w:pPr>
        <w:pStyle w:val="Normal"/>
        <w:shd w:fill="FFFFFF" w:val="clear"/>
        <w:spacing w:lineRule="exact" w:line="240"/>
        <w:ind w:left="3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</w:t>
      </w:r>
      <w:r>
        <w:rPr>
          <w:color w:val="000000"/>
          <w:sz w:val="18"/>
          <w:szCs w:val="18"/>
        </w:rPr>
        <w:t xml:space="preserve">   одним   из   предметов   несогласия,   в   частности,   Министра   обороны   СССР   С.Л.Соколова,   с   политическим руководством страны стало решение последнего о ликвидации ОТРК "Ока" (см. там же, с.473)</w:t>
      </w:r>
    </w:p>
    <w:p>
      <w:pPr>
        <w:pStyle w:val="Normal"/>
        <w:shd w:fill="FFFFFF" w:val="clear"/>
        <w:spacing w:lineRule="exact" w:line="240"/>
        <w:ind w:left="3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</w:t>
      </w:r>
      <w:r>
        <w:rPr>
          <w:color w:val="000000"/>
          <w:sz w:val="18"/>
          <w:szCs w:val="18"/>
        </w:rPr>
        <w:t xml:space="preserve"> см. там же, с.474</w:t>
      </w:r>
    </w:p>
    <w:p>
      <w:pPr>
        <w:pStyle w:val="Normal"/>
        <w:shd w:fill="FFFFFF" w:val="clear"/>
        <w:spacing w:lineRule="exact" w:line="240"/>
        <w:ind w:left="3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х</w:t>
      </w:r>
      <w:r>
        <w:rPr>
          <w:color w:val="000000"/>
          <w:sz w:val="18"/>
          <w:szCs w:val="18"/>
        </w:rPr>
        <w:t xml:space="preserve"> одномоторная "Цессна", которой управлял М.Руст, имела пацифистское оформление, что в случае насильственного пресечения полета (а проявлять законопослушность М.Руст "не имел желания") давало даже больше поводов для "разбирательств" нежели при благополучном приземлении в Москве</w:t>
      </w:r>
    </w:p>
    <w:p>
      <w:pPr>
        <w:pStyle w:val="Normal"/>
        <w:shd w:fill="FFFFFF" w:val="clear"/>
        <w:spacing w:lineRule="exact" w:line="230" w:before="5" w:after="0"/>
        <w:ind w:left="3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этот приказ был издан после уничтожения в 1983 г. на Дальнем Востоке пассажирского "Боинга" корейской</w:t>
        <w:br/>
        <w:t>авиакомпании, осуществлявшего обеспечение глубокой радиотехнической разведки советских средств ПВО, и был</w:t>
        <w:br/>
        <w:t>известен на Западе</w:t>
      </w:r>
    </w:p>
    <w:p>
      <w:pPr>
        <w:pStyle w:val="Normal"/>
        <w:shd w:fill="FFFFFF" w:val="clear"/>
        <w:spacing w:lineRule="exact" w:line="230" w:before="5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</w:t>
      </w:r>
      <w:r>
        <w:rPr>
          <w:color w:val="000000"/>
          <w:sz w:val="18"/>
          <w:szCs w:val="18"/>
        </w:rPr>
        <w:t xml:space="preserve"> см. д.ф. "Кто вы, Матиас Руст?"</w:t>
      </w:r>
    </w:p>
    <w:p>
      <w:pPr>
        <w:pStyle w:val="Normal"/>
        <w:shd w:fill="FFFFFF" w:val="clear"/>
        <w:spacing w:lineRule="exact" w:line="230"/>
        <w:ind w:left="34" w:right="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</w:t>
      </w:r>
      <w:r>
        <w:rPr>
          <w:color w:val="000000"/>
          <w:sz w:val="18"/>
          <w:szCs w:val="18"/>
        </w:rPr>
        <w:t xml:space="preserve"> там же (прямая речь б. Генерального секретаря ЦК КПСС); в качестве "свежего примера" принципиальной</w:t>
        <w:br/>
        <w:t>невозможности "пресечь" целенаправленное "воздушное хулиганство" несмертоносными средствами можно привести</w:t>
        <w:br/>
        <w:t>неудачные попытки "согнать" вертолетами круживший 13.06.2001 над штаб-квартирой НАТО в Брюсселе</w:t>
        <w:br/>
        <w:t>мотодельтаплан с антивоенными лозунгами.</w:t>
      </w:r>
    </w:p>
    <w:p>
      <w:pPr>
        <w:pStyle w:val="Normal"/>
        <w:shd w:fill="FFFFFF" w:val="clear"/>
        <w:spacing w:lineRule="exact" w:line="230"/>
        <w:ind w:left="38" w:right="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</w:t>
      </w:r>
      <w:r>
        <w:rPr>
          <w:color w:val="000000"/>
          <w:sz w:val="18"/>
          <w:szCs w:val="18"/>
        </w:rPr>
        <w:t xml:space="preserve"> Д.Т.Язов (см. "Удары судьбы", с.473) полагал, что С.Л.Соколову "аукнулась "Ока"; однако имеет место точка</w:t>
        <w:br/>
        <w:t>зрения, что полет М.Руста если и не был следствием прямого или косвенного заказа "западным друзьям" со стороны</w:t>
        <w:br/>
        <w:t>политического руководства СССР, то, несомненно, был желаемым с точки зрения "гласного разрешения" вопроса</w:t>
        <w:br/>
        <w:t>смены руководства МО СССР (см. д.ф. "Кто вы, Матиас Руст?")</w:t>
      </w:r>
    </w:p>
    <w:p>
      <w:pPr>
        <w:pStyle w:val="Normal"/>
        <w:shd w:fill="FFFFFF" w:val="clear"/>
        <w:spacing w:lineRule="exact" w:line="230"/>
        <w:ind w:left="43" w:right="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++++</w:t>
      </w:r>
      <w:r>
        <w:rPr>
          <w:color w:val="000000"/>
          <w:sz w:val="18"/>
          <w:szCs w:val="18"/>
        </w:rPr>
        <w:t xml:space="preserve"> смена руководства Министерства обороны не была заменой одного маршала другим - назначенный Министром</w:t>
        <w:br/>
        <w:t>обороны генерал армии Д.Т.Язов, имея репутацию жесткого руководителя и "уставника до мозга костей" казался</w:t>
        <w:br/>
        <w:t>политическому руководству человеком, способным обеспечить беспрекословное выполнение указаний этого</w:t>
        <w:br/>
        <w:t>руководства и, в то же время, "держать контроль" над Вооруженными Силами в условиях "политической</w:t>
        <w:br/>
        <w:t>перестройки" государства в целом (см. В.Баранец. "Потерянная армия". М., 1998, с. 142)</w:t>
      </w:r>
    </w:p>
    <w:p>
      <w:pPr>
        <w:pStyle w:val="Normal"/>
        <w:shd w:fill="FFFFFF" w:val="clear"/>
        <w:tabs>
          <w:tab w:val="clear" w:pos="720"/>
          <w:tab w:val="left" w:pos="7771" w:leader="none"/>
        </w:tabs>
        <w:spacing w:lineRule="exact" w:line="230"/>
        <w:ind w:left="10" w:right="4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09:00Z</dcterms:created>
  <dc:creator>Vadim</dc:creator>
  <dc:description/>
  <dc:language>en-US</dc:language>
  <cp:lastModifiedBy>Ивлев Игорь Иванович</cp:lastModifiedBy>
  <cp:lastPrinted>2004-06-25T18:12:00Z</cp:lastPrinted>
  <dcterms:modified xsi:type="dcterms:W3CDTF">2004-06-25T14:13:00Z</dcterms:modified>
  <cp:revision>4</cp:revision>
  <dc:subject/>
  <dc:title>НЕКОТОРЫЕ СВЕДЕНИЯ О СОСТОЯНИИ</dc:title>
</cp:coreProperties>
</file>